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099031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714085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981085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303984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801956789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84618363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