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7355107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2502928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0142288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5026376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1321809142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56841095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